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«17» августа 2012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о проведении закупки у единственного поставщика №8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38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у единственного поставщика в соответствии с п.11.2.2, «Положения о закупках товаров, работ, услуг ОАО «Брянскоблгаз»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58-99-31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  с указанием объема выполняемых работ, оказываемых услуг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 CYR"/>
                <w:bCs/>
                <w:color w:val="00000A"/>
              </w:rPr>
              <w:t>Выполнение строительно-монтажных работ на объекте</w:t>
            </w:r>
            <w:r>
              <w:rPr>
                <w:rFonts w:eastAsia="Times New Roman CYR"/>
                <w:bCs/>
                <w:color w:val="000000"/>
              </w:rPr>
              <w:t xml:space="preserve">: </w:t>
            </w:r>
            <w:r>
              <w:rPr>
                <w:rFonts w:eastAsia="Times New Roman CYR"/>
                <w:bCs/>
                <w:color w:val="00000A"/>
              </w:rPr>
              <w:t>«Спортивная площадка по ул. Щукина, 60 «б» в г. Брянске».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rFonts w:eastAsia="Times New Roman CYR"/>
                <w:bCs/>
                <w:color w:val="00000A"/>
              </w:rPr>
            </w:pPr>
            <w:r>
              <w:rPr>
                <w:rFonts w:eastAsia="Times New Roman CYR"/>
                <w:bCs/>
                <w:color w:val="00000A"/>
              </w:rPr>
            </w:r>
          </w:p>
          <w:p>
            <w:pPr>
              <w:pStyle w:val="Style17"/>
              <w:widowControl w:val="false"/>
              <w:suppressLineNumbers/>
              <w:snapToGrid w:val="false"/>
              <w:spacing w:lineRule="atLeast" w:line="100" w:before="0" w:after="0"/>
              <w:jc w:val="both"/>
              <w:rPr>
                <w:rFonts w:eastAsia="Times New Roman CYR"/>
                <w:bCs/>
                <w:color w:val="00000A"/>
              </w:rPr>
            </w:pPr>
            <w:r>
              <w:rPr>
                <w:rFonts w:eastAsia="Times New Roman CYR"/>
                <w:bCs/>
                <w:color w:val="00000A"/>
              </w:rPr>
              <w:t>Объем выполнения работ: в соответствии с проектом Договора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выполнения работ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выполнения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</w:rPr>
            </w:pPr>
            <w:r>
              <w:rPr>
                <w:color w:val="00000A"/>
              </w:rPr>
              <w:t>г. Брянск, ул. Щукина, 60 «б»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выполнения строительно-монтажных работ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Условия выполнения работ: в соответствии с проектом Договора, содержащимся в части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Документации об открытом запросе предложений.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 выполнения работ</w:t>
            </w:r>
          </w:p>
          <w:p>
            <w:pPr>
              <w:pStyle w:val="03osnovnoytexttabl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чало работ – 22 августа  2012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окончание работ – 30 октября 2012г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0" w:right="0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включает все расходы, связанные с выполнением работ, в т.ч. расходы на материалы, уплату налогов, сборов и др. платеж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>Начальная (максимальная) цена 4 250 716,44 рубля (Четыре миллиона двести пятьдесят тысяч семьсот шестнадцать рублей 44 копейки), в том числе НДС 18%  648414,37 руб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я в форме электронного документа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Документация о закупке не предоставляетс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я участников не расматриваются, итоги закупки не подводя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176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13.9pt;mso-wrap-distance-left:9.05pt;mso-wrap-distance-right:9.05pt;mso-wrap-distance-top:0pt;mso-wrap-distance-bottom:0pt;margin-top:3pt;mso-position-vertical-relative:text;margin-left:177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1.2.2. «Положения о закупках товаров, работ, услуг ОАО «Брянскоблгаз».</w:t>
      </w:r>
    </w:p>
    <w:p>
      <w:pPr>
        <w:pStyle w:val="03osnovnoytexttabl"/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едмет закупки: выполнение строительно-монтажных работ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бъекте:</w:t>
      </w:r>
    </w:p>
    <w:p>
      <w:pPr>
        <w:pStyle w:val="03osnovnoytexttabl"/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ортивная площадка по ул. Щукина, 60 «б» в г. Брянске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Установленные заказчиком  требования   к   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ом предусмотрено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</w:rPr>
        <w:t xml:space="preserve"> Р</w:t>
      </w:r>
      <w:r>
        <w:rPr>
          <w:rFonts w:cs="Times New Roman" w:ascii="Times New Roman" w:hAnsi="Times New Roman"/>
          <w:color w:val="000000"/>
          <w:sz w:val="24"/>
          <w:szCs w:val="24"/>
        </w:rPr>
        <w:t>азработка грунта вручную с погрузкой в транспортные средства, перевозкой и уплотнением основания -320 м3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подстилающих слоев песчаных-128 м3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ройство подстилающих слоев бетонных   т .70 мм  В15(М200) -640 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гидроизоляции обмазочной в один слой праймером битумным -640 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ойство гидроизоляции оклеечной Техноэласт «Барьер»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40 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бетонного основания т.130 мм  из  бет. В 22,5(300) с укладкой дорожной сетки 150х150х5, нарезкой  швов с последующей их герметизацией и шлифовкой покрытия -640 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стройство покрытий из   искусственной  травы  на клее по грунтованному основанию -643 м2 с рассыпкой кварцевого песка - 11,04 т.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ойство ограждения из панеле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ylof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up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таллическим столба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ekaspo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115.5 мс устройством калиток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ti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2 шт.;</w:t>
      </w:r>
    </w:p>
    <w:p>
      <w:pPr>
        <w:pStyle w:val="ListParagraph"/>
        <w:suppressAutoHyphens w:val="false"/>
        <w:spacing w:lineRule="auto" w:line="276" w:before="0" w:after="200"/>
        <w:ind w:left="0" w:right="0" w:hanging="0"/>
        <w:rPr/>
      </w:pPr>
      <w:r>
        <w:rPr/>
        <w:t>9.</w:t>
      </w:r>
      <w:r>
        <w:rPr>
          <w:sz w:val="20"/>
          <w:szCs w:val="20"/>
        </w:rPr>
        <w:t xml:space="preserve"> </w:t>
      </w:r>
      <w:r>
        <w:rPr/>
        <w:t>Устройство лотка водоотводного полимербетонного -38м.;</w:t>
      </w:r>
    </w:p>
    <w:p>
      <w:pPr>
        <w:pStyle w:val="ListParagraph"/>
        <w:suppressAutoHyphens w:val="false"/>
        <w:spacing w:lineRule="auto" w:line="276" w:before="0" w:after="200"/>
        <w:ind w:left="0" w:right="0" w:hanging="0"/>
        <w:rPr/>
      </w:pPr>
      <w:r>
        <w:rPr/>
        <w:t>10. Устройство покрытия на пескоцементной смеси из тротуарной плитки по песчаному основанию т. 100 мм и щебеночному основанию т. 100 мм  -97 м2.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ка бортовых камней бетонных БР 50.20.8 -80м.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2. Подготовка       почвы      для      устройства       партерного      и обыкновенного газона с внесением растительной земли слоем 15 см вручную -70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ойство рулонного газона  -70 м2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адка деревьев и кустарников с подготовкой посадочных мест -33 шт;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ка и монтаж турника и брусьев на бетонном фундаменте с окраской  -0,2т</w:t>
      </w:r>
    </w:p>
    <w:p>
      <w:pPr>
        <w:pStyle w:val="Normal"/>
        <w:spacing w:lineRule="atLeast" w:line="100"/>
        <w:rPr>
          <w:rFonts w:eastAsia="Times New Roman CYR"/>
          <w:b/>
          <w:b/>
          <w:lang w:eastAsia="ru-RU" w:bidi="ru-RU"/>
        </w:rPr>
      </w:pPr>
      <w:r>
        <w:rPr>
          <w:rFonts w:eastAsia="Times New Roman CYR"/>
          <w:b/>
          <w:lang w:eastAsia="ru-RU" w:bidi="ru-RU"/>
        </w:rPr>
        <w:t>Требования к выполняемым строительно-монтажным работам:</w:t>
      </w:r>
    </w:p>
    <w:p>
      <w:pPr>
        <w:pStyle w:val="Normal"/>
        <w:spacing w:lineRule="atLeast" w:line="100"/>
        <w:rPr>
          <w:lang w:eastAsia="ru-RU" w:bidi="ru-RU"/>
        </w:rPr>
      </w:pPr>
      <w:r>
        <w:rPr>
          <w:rFonts w:eastAsia="Times New Roman"/>
          <w:lang w:eastAsia="ru-RU" w:bidi="ru-RU"/>
        </w:rPr>
        <w:t xml:space="preserve">            </w:t>
      </w:r>
      <w:r>
        <w:rPr>
          <w:rFonts w:eastAsia="Times New Roman CYR"/>
          <w:lang w:eastAsia="ru-RU" w:bidi="ru-RU"/>
        </w:rPr>
        <w:t xml:space="preserve">Работы выполняются с использованием оборудования и материалов подрядчика. Подрядчик выполняет строительно-монтажные работы в объеме и в сроки, предусмотренные условиями договора, сдает объект заказчику в состоянии, обеспечивающем  его нормальную эксплуатац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>Работы должны выполняться в соответствии с проектно-сметной документацией, с соблюдением правил техники безопасности, пожарной и экологической безопасности, иными нормами,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 xml:space="preserve">Подрядчик гарантирует нормальную работу объекта и устраняет дефекты, выявленные в процессе эксплуатации, за свой счет в течение 5 (пяти) лет, независимо от вида работ, со дня подписания акта- приема  выполнен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>При выполнении работ должны применяться современные и качественные материалы и техн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/>
      </w:pPr>
      <w:r>
        <w:rPr>
          <w:shd w:fill="FFFFFF" w:val="clear"/>
        </w:rPr>
        <w:t xml:space="preserve">Работы должны проводиться в соответствии с проектно-сметной документацией, с соблюдением требований </w:t>
      </w:r>
      <w:r>
        <w:rPr/>
        <w:t>СНиП 31-06-2009"Общественные здания и сооружения", СНиП 21-01-97* "Пожарная безопасность зданий и сооружений", СНиП 3.04.01-87 «Изоляционные и отделочные покрытия»,СНиП 3.03.01-87 "Несущие и ограждающие конструкции", СНиП 3.02.01-87 «Земляные сооружения, основания и фундамент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" w:leader="none"/>
          <w:tab w:val="left" w:pos="1055" w:leader="none"/>
        </w:tabs>
        <w:spacing w:lineRule="atLeast" w:line="100"/>
        <w:jc w:val="both"/>
        <w:rPr>
          <w:shd w:fill="FFFFFF" w:val="clear"/>
        </w:rPr>
      </w:pPr>
      <w:r>
        <w:rPr>
          <w:shd w:fill="FFFFFF" w:val="clear"/>
        </w:rPr>
        <w:t>После окончания работ провести уборку объекта и прилегающей территории.</w:t>
      </w:r>
    </w:p>
    <w:p>
      <w:pPr>
        <w:pStyle w:val="Normal"/>
        <w:spacing w:lineRule="atLeast" w:line="100"/>
        <w:rPr>
          <w:shd w:fill="FFFFFF" w:val="clear"/>
        </w:rPr>
      </w:pPr>
      <w:r>
        <w:rPr>
          <w:shd w:fill="FFFFFF" w:val="clear"/>
        </w:rPr>
        <w:t>После окончания работ передать заказчику исполнительную документацию и акты на скрытые работы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ные характеристики и требования к услугам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</w:t>
      </w:r>
      <w:r>
        <w:rPr>
          <w:rFonts w:cs="Times New Roman" w:ascii="Times New Roman" w:hAnsi="Times New Roman"/>
          <w:b/>
          <w:color w:val="00000A"/>
          <w:sz w:val="24"/>
          <w:szCs w:val="24"/>
        </w:rPr>
        <w:t>ыполнения работ: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г. Брянск, ул. Щукина, 60 «б»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100"/>
        <w:rPr/>
      </w:pPr>
      <w:r>
        <w:rPr/>
        <w:t xml:space="preserve">Условия выполнения работ: в соответствии с проектом Договора, содержащимся в части </w:t>
      </w:r>
      <w:r>
        <w:rPr>
          <w:lang w:val="en-US"/>
        </w:rPr>
        <w:t>II</w:t>
      </w:r>
      <w:r>
        <w:rPr/>
        <w:t xml:space="preserve"> Документации открытого запроса предложений.</w:t>
      </w:r>
    </w:p>
    <w:p>
      <w:pPr>
        <w:pStyle w:val="03osnovnoytexttabl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  <w:t xml:space="preserve">Срок выполнения работ: </w:t>
      </w:r>
    </w:p>
    <w:p>
      <w:pPr>
        <w:pStyle w:val="03osnovnoytexttabl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начало работ –22 августа  2012г</w:t>
      </w:r>
    </w:p>
    <w:p>
      <w:pPr>
        <w:pStyle w:val="Normal"/>
        <w:widowControl w:val="false"/>
        <w:tabs>
          <w:tab w:val="clear" w:pos="708"/>
          <w:tab w:val="left" w:pos="5750" w:leader="none"/>
        </w:tabs>
        <w:snapToGrid w:val="false"/>
        <w:spacing w:lineRule="atLeast" w:line="100"/>
        <w:ind w:left="57" w:right="57" w:hanging="0"/>
        <w:jc w:val="both"/>
        <w:rPr>
          <w:rFonts w:eastAsia="Lucida Sans Unicode"/>
          <w:color w:val="00000A"/>
          <w:kern w:val="2"/>
          <w:lang w:eastAsia="hi-IN" w:bidi="hi-IN"/>
        </w:rPr>
      </w:pPr>
      <w:r>
        <w:rPr>
          <w:rFonts w:eastAsia="Lucida Sans Unicode"/>
          <w:color w:val="00000A"/>
          <w:kern w:val="2"/>
          <w:lang w:eastAsia="hi-IN" w:bidi="hi-IN"/>
        </w:rPr>
        <w:t>окончание работ – 30 октября 2012г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Lucida Sans Unicode"/>
          <w:b/>
          <w:b/>
          <w:color w:val="00000A"/>
          <w:kern w:val="2"/>
          <w:lang w:eastAsia="hi-IN" w:bidi="hi-IN"/>
        </w:rPr>
      </w:pPr>
      <w:r>
        <w:rPr>
          <w:rFonts w:eastAsia="Lucida Sans Unicode"/>
          <w:b/>
          <w:color w:val="00000A"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  <w:t>5. Сведения о начальной (максимальной) цене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750" w:leader="none"/>
        </w:tabs>
        <w:snapToGrid w:val="false"/>
        <w:spacing w:lineRule="atLeast" w:line="100"/>
        <w:ind w:left="0" w:right="0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Начальная (максимальная) цена договора  включает все расходы, связанные с выполнением работ, в т.ч. расходы на материалы, уплату налогов, сборов и др. платежей.</w:t>
      </w:r>
    </w:p>
    <w:p>
      <w:pPr>
        <w:pStyle w:val="Normal"/>
        <w:widowControl w:val="false"/>
        <w:tabs>
          <w:tab w:val="clear" w:pos="708"/>
          <w:tab w:val="left" w:pos="5750" w:leader="none"/>
        </w:tabs>
        <w:snapToGrid w:val="false"/>
        <w:spacing w:lineRule="atLeast" w:line="100"/>
        <w:ind w:right="57" w:hanging="0"/>
        <w:jc w:val="both"/>
        <w:rPr>
          <w:color w:val="000000"/>
          <w:kern w:val="2"/>
          <w:lang w:eastAsia="hi-IN" w:bidi="hi-IN"/>
        </w:rPr>
      </w:pPr>
      <w:r>
        <w:rPr>
          <w:color w:val="000000"/>
          <w:kern w:val="2"/>
          <w:lang w:eastAsia="hi-IN" w:bidi="hi-IN"/>
        </w:rPr>
        <w:t>4 250 716,44 рубля (Четыре миллиона двести пятьдесят тысяч семьсот шестнадцать рублей 44 копейки), в том числе НДС 18%  648414,37 рубл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и, форма и порядок оплаты услуг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Цена договора включает все расходы, связанные с оказанием услуг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67" w:footer="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>
          <w:kern w:val="2"/>
        </w:rPr>
        <w:t xml:space="preserve">                                                                  </w:t>
      </w:r>
      <w:r>
        <w:rPr>
          <w:kern w:val="2"/>
        </w:rPr>
        <w:t xml:space="preserve">Д О Г О В О Р  № </w:t>
      </w:r>
      <w:r>
        <w:rPr>
          <w:kern w:val="2"/>
          <w:u w:val="single"/>
        </w:rPr>
        <w:t>_________</w:t>
      </w:r>
      <w:r>
        <w:rPr>
          <w:kern w:val="2"/>
        </w:rPr>
        <w:t xml:space="preserve">                                                                                </w:t>
      </w:r>
    </w:p>
    <w:p>
      <w:pPr>
        <w:pStyle w:val="Normal"/>
        <w:spacing w:lineRule="atLeast" w:line="100" w:before="0" w:after="6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г. Брянск                                                                                                         ___________ 2012 г.                                                                                </w:t>
      </w:r>
    </w:p>
    <w:p>
      <w:pPr>
        <w:pStyle w:val="Normal"/>
        <w:spacing w:lineRule="atLeast" w:line="100" w:before="0" w:after="60"/>
        <w:jc w:val="both"/>
        <w:rPr>
          <w:kern w:val="2"/>
          <w:u w:val="single"/>
          <w:lang w:eastAsia="hi-IN" w:bidi="hi-IN"/>
        </w:rPr>
      </w:pPr>
      <w:r>
        <w:rPr>
          <w:kern w:val="2"/>
          <w:u w:val="single"/>
          <w:lang w:eastAsia="hi-IN" w:bidi="hi-IN"/>
        </w:rPr>
      </w:r>
    </w:p>
    <w:p>
      <w:pPr>
        <w:pStyle w:val="Normal"/>
        <w:spacing w:lineRule="atLeast" w:line="100" w:before="0" w:after="60"/>
        <w:ind w:firstLine="720"/>
        <w:rPr/>
      </w:pPr>
      <w:r>
        <w:rPr>
          <w:b/>
          <w:iCs/>
          <w:kern w:val="2"/>
          <w:lang w:eastAsia="hi-IN" w:bidi="hi-IN"/>
        </w:rPr>
        <w:t>ОАО «Брянскоблгаз»</w:t>
      </w:r>
      <w:r>
        <w:rPr>
          <w:iCs/>
          <w:kern w:val="2"/>
          <w:lang w:eastAsia="hi-IN" w:bidi="hi-IN"/>
        </w:rPr>
        <w:t>, именуемое в дальнейшем «Заказчик», в лице заместителя Генерального директора по строительству и инвестициям Е.А.Баранова,  действующего   на   основании</w:t>
      </w:r>
      <w:r>
        <w:rPr/>
        <w:t xml:space="preserve"> </w:t>
      </w:r>
      <w:r>
        <w:rPr>
          <w:iCs/>
          <w:kern w:val="2"/>
          <w:lang w:eastAsia="hi-IN" w:bidi="hi-IN"/>
        </w:rPr>
        <w:t xml:space="preserve">доверенности №14 от 12.04.2011 г. с одной стороны, и </w:t>
      </w:r>
      <w:r>
        <w:rPr>
          <w:b/>
          <w:iCs/>
          <w:kern w:val="2"/>
          <w:lang w:eastAsia="hi-IN" w:bidi="hi-IN"/>
        </w:rPr>
        <w:t>________________</w:t>
      </w:r>
      <w:r>
        <w:rPr>
          <w:iCs/>
          <w:kern w:val="2"/>
          <w:lang w:eastAsia="hi-IN" w:bidi="hi-IN"/>
        </w:rPr>
        <w:t>, именуемое в дальнейшем «Подрядчик» в лице ____________________________________, действующего на основании _________, с другой стороны, вместе именуемые стороны, в соответствии с п. 11.2.2 «Положения о закупках товаров, работ, услуг» ОАО «Брянскоблгаз», заключили настоящий договор о нижеследующем:</w:t>
      </w:r>
    </w:p>
    <w:p>
      <w:pPr>
        <w:pStyle w:val="Normal"/>
        <w:spacing w:lineRule="atLeast" w:line="100" w:before="0" w:after="60"/>
        <w:ind w:firstLine="72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3686" w:leader="none"/>
        </w:tabs>
        <w:spacing w:lineRule="atLeast" w:line="100" w:before="0" w:after="60"/>
        <w:rPr/>
      </w:pPr>
      <w:r>
        <w:rPr>
          <w:iCs/>
          <w:kern w:val="2"/>
          <w:lang w:eastAsia="hi-IN" w:bidi="hi-IN"/>
        </w:rPr>
        <w:t xml:space="preserve">                                                        </w:t>
      </w:r>
      <w:r>
        <w:rPr>
          <w:kern w:val="2"/>
          <w:lang w:eastAsia="hi-IN" w:bidi="hi-IN"/>
        </w:rPr>
        <w:t>1. ПРЕДМЕТ ДОГОВОРА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1.1.</w:t>
      </w:r>
      <w:r>
        <w:rPr>
          <w:iCs/>
          <w:kern w:val="2"/>
          <w:lang w:eastAsia="hi-IN" w:bidi="hi-IN"/>
        </w:rPr>
        <w:t xml:space="preserve"> По настоящему договору П</w:t>
      </w:r>
      <w:r>
        <w:rPr>
          <w:bCs/>
          <w:iCs/>
          <w:kern w:val="2"/>
          <w:lang w:eastAsia="hi-IN" w:bidi="hi-IN"/>
        </w:rPr>
        <w:t>одрядчик</w:t>
      </w:r>
      <w:r>
        <w:rPr>
          <w:iCs/>
          <w:kern w:val="2"/>
          <w:lang w:eastAsia="hi-IN" w:bidi="hi-IN"/>
        </w:rPr>
        <w:t xml:space="preserve">, обязуется выполнить  строительно-монтажные работы на объекте: </w:t>
      </w:r>
      <w:r>
        <w:rPr>
          <w:iCs/>
          <w:color w:val="000000"/>
          <w:kern w:val="2"/>
          <w:lang w:eastAsia="hi-IN" w:bidi="hi-IN"/>
        </w:rPr>
        <w:t xml:space="preserve">«Спортивная площадка по ул. Щукина, 60 "б" в  г. Брянске» </w:t>
      </w:r>
      <w:r>
        <w:rPr>
          <w:iCs/>
          <w:kern w:val="2"/>
          <w:lang w:eastAsia="hi-IN" w:bidi="hi-IN"/>
        </w:rPr>
        <w:t xml:space="preserve">  в  соответствии  с   проектом 312-2012,  строительными  и  техническими  правилами  и  нормами, включая  возможно, работы  определенно  в  нем  не  упомянутые,  но  необходимые  в  соответствии  с условиями  договора. 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1.2. Заказчик обязуется принять и оплатить выполненные работы на условиях и в порядке, определенными настоящим договором.</w:t>
      </w:r>
    </w:p>
    <w:p>
      <w:pPr>
        <w:pStyle w:val="Normal"/>
        <w:spacing w:lineRule="atLeast" w:line="100" w:before="0" w:after="60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 xml:space="preserve">                                                     </w:t>
      </w:r>
    </w:p>
    <w:p>
      <w:pPr>
        <w:pStyle w:val="Normal"/>
        <w:spacing w:lineRule="atLeast" w:line="100" w:before="0" w:after="60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 ДОГОВОРНАЯ ЦЕНА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2.1. Цена договора составляет  4250716,44 рубля (Четыре миллиона двести пятьдесят тысяч семьсот шестнадцать рублей 44 копейки), в том числе НДС 18%  648414,37 рубля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2.2</w:t>
      </w:r>
      <w:r>
        <w:rPr>
          <w:iCs/>
          <w:kern w:val="2"/>
          <w:lang w:eastAsia="hi-IN" w:bidi="hi-IN"/>
        </w:rPr>
        <w:t>.Стоимость Работ включает все затраты Подрядчика, которые он понесет в связи с осуществлением своей деятельности по настоящему Договору, в том числе налоговые, таможенные и иные платежи, установленные законодательством Российской Федерации, затраты на транспортировку материалов, строительной техники и оборудования, перевозку рабочих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/>
          <w:kern w:val="2"/>
          <w:lang w:eastAsia="hi-IN" w:bidi="hi-IN"/>
        </w:rPr>
        <w:t xml:space="preserve">2.2 </w:t>
      </w:r>
      <w:r>
        <w:rPr>
          <w:rFonts w:eastAsia="Lucida Sans Unicode"/>
          <w:color w:val="000000"/>
          <w:kern w:val="2"/>
          <w:lang w:eastAsia="hi-IN" w:bidi="hi-IN"/>
        </w:rPr>
        <w:t>Оплата за выполненные работы производятся «Заказчиком» по фактически выполненным объемам работ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.3. В ходе исполнения договора  Стороны вправе договориться об изменении объема, цены работ или сроков исполнения договора, о чем сторонами оформляется дополнительное соглашение к настоящему договору.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/>
          <w:color w:val="000000"/>
          <w:kern w:val="2"/>
          <w:lang w:eastAsia="hi-IN" w:bidi="hi-IN"/>
        </w:rPr>
      </w:pPr>
      <w:r>
        <w:rPr>
          <w:rFonts w:eastAsia="Lucida Sans Unicode"/>
          <w:color w:val="000000"/>
          <w:kern w:val="2"/>
          <w:lang w:eastAsia="hi-IN" w:bidi="hi-IN"/>
        </w:rPr>
      </w:r>
    </w:p>
    <w:p>
      <w:pPr>
        <w:pStyle w:val="Normal"/>
        <w:spacing w:lineRule="atLeast" w:line="100" w:before="0" w:after="60"/>
        <w:ind w:firstLine="567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 xml:space="preserve">                                     </w:t>
      </w:r>
    </w:p>
    <w:p>
      <w:pPr>
        <w:pStyle w:val="Normal"/>
        <w:spacing w:lineRule="atLeast" w:line="100" w:before="0" w:after="60"/>
        <w:ind w:firstLine="567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3. СРОКИ   ВЫПОЛНЕНИЯ  РАБОТ</w:t>
      </w:r>
    </w:p>
    <w:p>
      <w:pPr>
        <w:pStyle w:val="Normal"/>
        <w:spacing w:lineRule="atLeast" w:line="100" w:before="0" w:after="60"/>
        <w:jc w:val="both"/>
        <w:rPr>
          <w:bCs/>
          <w:iCs/>
          <w:kern w:val="2"/>
          <w:lang w:eastAsia="hi-IN" w:bidi="hi-IN"/>
        </w:rPr>
      </w:pPr>
      <w:r>
        <w:rPr>
          <w:bCs/>
          <w:iCs/>
          <w:kern w:val="2"/>
          <w:lang w:eastAsia="hi-IN" w:bidi="hi-IN"/>
        </w:rPr>
        <w:t>3.1. Календарные сроки выполнения работ определены сторонами:</w:t>
      </w:r>
    </w:p>
    <w:p>
      <w:pPr>
        <w:pStyle w:val="Normal"/>
        <w:spacing w:lineRule="atLeast" w:line="100"/>
        <w:jc w:val="both"/>
        <w:rPr>
          <w:bCs/>
          <w:kern w:val="2"/>
          <w:lang w:eastAsia="hi-IN" w:bidi="hi-IN"/>
        </w:rPr>
      </w:pPr>
      <w:r>
        <w:rPr>
          <w:bCs/>
          <w:kern w:val="2"/>
          <w:lang w:eastAsia="hi-IN" w:bidi="hi-IN"/>
        </w:rPr>
        <w:t>начало работ: 22 августа 2012 г.</w:t>
      </w:r>
    </w:p>
    <w:p>
      <w:pPr>
        <w:pStyle w:val="Normal"/>
        <w:spacing w:lineRule="atLeast" w:line="100"/>
        <w:jc w:val="both"/>
        <w:rPr>
          <w:bCs/>
          <w:kern w:val="2"/>
          <w:lang w:eastAsia="hi-IN" w:bidi="hi-IN"/>
        </w:rPr>
      </w:pPr>
      <w:r>
        <w:rPr>
          <w:bCs/>
          <w:kern w:val="2"/>
          <w:lang w:eastAsia="hi-IN" w:bidi="hi-IN"/>
        </w:rPr>
        <w:t>окончание работ: 30  октября 2012г.</w:t>
      </w:r>
    </w:p>
    <w:p>
      <w:pPr>
        <w:pStyle w:val="Normal"/>
        <w:spacing w:lineRule="atLeast" w:line="100" w:before="0" w:after="60"/>
        <w:jc w:val="both"/>
        <w:rPr>
          <w:bCs/>
          <w:iCs/>
          <w:kern w:val="2"/>
          <w:lang w:eastAsia="hi-IN" w:bidi="hi-IN"/>
        </w:rPr>
      </w:pPr>
      <w:r>
        <w:rPr>
          <w:bCs/>
          <w:iCs/>
          <w:kern w:val="2"/>
          <w:lang w:eastAsia="hi-IN" w:bidi="hi-IN"/>
        </w:rPr>
      </w:r>
    </w:p>
    <w:p>
      <w:pPr>
        <w:pStyle w:val="Normal"/>
        <w:spacing w:lineRule="atLeast" w:line="100" w:before="0" w:after="60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                                            </w:t>
      </w:r>
      <w:r>
        <w:rPr>
          <w:kern w:val="2"/>
          <w:lang w:eastAsia="hi-IN" w:bidi="hi-IN"/>
        </w:rPr>
        <w:t>4. ОБЯЗАННОСТИ ПОДРЯДЧИКА</w:t>
      </w:r>
    </w:p>
    <w:p>
      <w:pPr>
        <w:pStyle w:val="Normal"/>
        <w:spacing w:lineRule="atLeast" w:line="100" w:before="0" w:after="60"/>
        <w:ind w:firstLine="567"/>
        <w:jc w:val="both"/>
        <w:rPr/>
      </w:pPr>
      <w:r>
        <w:rPr>
          <w:bCs/>
          <w:iCs/>
          <w:kern w:val="2"/>
          <w:lang w:eastAsia="hi-IN" w:bidi="hi-IN"/>
        </w:rPr>
        <w:t>Подрядчик обязуется</w:t>
      </w:r>
      <w:r>
        <w:rPr>
          <w:iCs/>
          <w:kern w:val="2"/>
          <w:lang w:eastAsia="hi-IN" w:bidi="hi-IN"/>
        </w:rPr>
        <w:t>: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4.1</w:t>
      </w:r>
      <w:r>
        <w:rPr>
          <w:iCs/>
          <w:kern w:val="2"/>
          <w:lang w:eastAsia="hi-IN" w:bidi="hi-IN"/>
        </w:rPr>
        <w:t>. Выполнить своими силами  и/или привлеченными силами  работы в объемах и сроках, обусловленных Договором, своевременно устранить дефекты, выявленные в период от начала выполнения работ  до истечения гарантийного срока, в полном соответствии с нормативной документацией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4.2. Обеспечить контроль соблюдения согласованных сроков  и осуществить приемку от Заказчика разрешительной и проектной документации, строительной площадки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4.3. Заблаговременно представить все необходимые разрешения  и лицензии на производство работ в соответствии с законодательством РФ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4.4. Согласовать с Заказчиком все изменения и отклонения от проекта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4.5. За свой счет устранить все дефекты, выявленные в процессе проведения работ и сдачи объекта в эксплуатацию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4.6. Обеспечить соблюдение требований законодательства об охране окружающей среды, техники безопасности, охране труда, и т.д.</w:t>
      </w:r>
    </w:p>
    <w:p>
      <w:pPr>
        <w:pStyle w:val="Normal"/>
        <w:spacing w:lineRule="atLeast" w:line="100" w:before="0" w:after="60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</w:r>
    </w:p>
    <w:p>
      <w:pPr>
        <w:pStyle w:val="Normal"/>
        <w:spacing w:lineRule="atLeast" w:line="100" w:before="0" w:after="60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                                              </w:t>
      </w:r>
      <w:r>
        <w:rPr>
          <w:kern w:val="2"/>
          <w:lang w:eastAsia="hi-IN" w:bidi="hi-IN"/>
        </w:rPr>
        <w:t>5.  ОБЯЗАННОСТИ   ЗАКАЗЧИКА</w:t>
      </w:r>
    </w:p>
    <w:p>
      <w:pPr>
        <w:pStyle w:val="Normal"/>
        <w:spacing w:lineRule="atLeast" w:line="100" w:before="0" w:after="60"/>
        <w:jc w:val="both"/>
        <w:rPr>
          <w:bCs/>
          <w:iCs/>
          <w:kern w:val="2"/>
          <w:lang w:eastAsia="hi-IN" w:bidi="hi-IN"/>
        </w:rPr>
      </w:pPr>
      <w:r>
        <w:rPr>
          <w:bCs/>
          <w:iCs/>
          <w:kern w:val="2"/>
          <w:lang w:eastAsia="hi-IN" w:bidi="hi-IN"/>
        </w:rPr>
        <w:t xml:space="preserve">        </w:t>
      </w:r>
      <w:r>
        <w:rPr>
          <w:bCs/>
          <w:iCs/>
          <w:kern w:val="2"/>
          <w:lang w:eastAsia="hi-IN" w:bidi="hi-IN"/>
        </w:rPr>
        <w:t>Заказчик  обязуется: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5.1</w:t>
      </w:r>
      <w:r>
        <w:rPr>
          <w:iCs/>
          <w:kern w:val="2"/>
          <w:lang w:eastAsia="hi-IN" w:bidi="hi-IN"/>
        </w:rPr>
        <w:t>.  Произвести оплату выполненных работ в соответствии с п. 8 настоящего договора 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5.2. Оформить разрешение на право производства работ в установленном порядке, осуществлять технический надзор и контроль над выполняемыми работами, соответствием объема, стоимости и качества выполняемых работ, строительным нормам и правилам, ПСД на производство и приемку этих работ. Подписать Подрядчику Акты приемки выполненных работ и справку о стоимости выполненных работ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5.3. Оформить акты по выявленным дефектам, произвести соответствующие записи в журнале производства работ (КС 6)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5.4</w:t>
      </w:r>
      <w:r>
        <w:rPr>
          <w:iCs/>
          <w:kern w:val="2"/>
          <w:lang w:eastAsia="hi-IN" w:bidi="hi-IN"/>
        </w:rPr>
        <w:t xml:space="preserve">. Окончательный расчет произвести в течение 30 календарных дней после подписания акта о приемке выполненных работ (КС-2) и справки  о стоимости выполненных работ и затрат (КС-3). </w:t>
      </w:r>
    </w:p>
    <w:p>
      <w:pPr>
        <w:pStyle w:val="Normal"/>
        <w:spacing w:lineRule="atLeast" w:line="100" w:before="0" w:after="60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                                             </w:t>
      </w:r>
      <w:r>
        <w:rPr>
          <w:kern w:val="2"/>
          <w:lang w:eastAsia="hi-IN" w:bidi="hi-IN"/>
        </w:rPr>
        <w:t>6. ПРОИЗВОДСТВО РАБОТ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6.1.  Заказчик</w:t>
      </w:r>
      <w:r>
        <w:rPr>
          <w:iCs/>
          <w:kern w:val="2"/>
          <w:lang w:eastAsia="hi-IN" w:bidi="hi-IN"/>
        </w:rPr>
        <w:t xml:space="preserve">  назначает  на  объекте  своего  представителя,  который  от  его  имени  совместно  с Подрядчиком  оформляет  на   выполнение  работ  акты,  осуществляет  технический  надзор  и  контроль  над  процессом  производства  работ,  а  также  производит  проверку  соответствия    условий договора  и  технической  документации. 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6.2</w:t>
      </w:r>
      <w:r>
        <w:rPr>
          <w:iCs/>
          <w:kern w:val="2"/>
          <w:lang w:eastAsia="hi-IN" w:bidi="hi-IN"/>
        </w:rPr>
        <w:t>.  Изменения и дополнения в объеме выполняемых работ оформляются в письменном виде путем составления дополнительного соглашения. Изменения в работах осуществляются Подрядчиком  только в том случае, когда эти изменения, а также вопросы об их оплате согласованы сторонами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6.3</w:t>
      </w:r>
      <w:r>
        <w:rPr>
          <w:iCs/>
          <w:kern w:val="2"/>
          <w:lang w:eastAsia="hi-IN" w:bidi="hi-IN"/>
        </w:rPr>
        <w:t>.   Производство работ осуществляется в сроки, установленные в п.3.1.</w:t>
      </w:r>
    </w:p>
    <w:p>
      <w:pPr>
        <w:pStyle w:val="Normal"/>
        <w:spacing w:lineRule="atLeast" w:line="100" w:before="0" w:after="60"/>
        <w:ind w:firstLine="567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 xml:space="preserve">                                                    </w:t>
      </w:r>
    </w:p>
    <w:p>
      <w:pPr>
        <w:pStyle w:val="Normal"/>
        <w:spacing w:lineRule="atLeast" w:line="100" w:before="0" w:after="60"/>
        <w:ind w:firstLine="567"/>
        <w:jc w:val="center"/>
        <w:rPr/>
      </w:pPr>
      <w:r>
        <w:rPr>
          <w:iCs/>
          <w:kern w:val="2"/>
          <w:lang w:eastAsia="hi-IN" w:bidi="hi-IN"/>
        </w:rPr>
        <w:t xml:space="preserve">                         </w:t>
      </w:r>
      <w:r>
        <w:rPr>
          <w:kern w:val="2"/>
          <w:lang w:eastAsia="hi-IN" w:bidi="hi-IN"/>
        </w:rPr>
        <w:t>7. ПРИЕМКА ЗАКОНЧЕННОГО СТРОИТЕЛЬСТВОМ ОБЪЕКТА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7.1</w:t>
      </w:r>
      <w:r>
        <w:rPr>
          <w:iCs/>
          <w:kern w:val="2"/>
          <w:lang w:eastAsia="hi-IN" w:bidi="hi-IN"/>
        </w:rPr>
        <w:t>. Приемка выполненных работ осуществляется после выполнения сторонами всех обязательств, предусмотренных настоящим Договором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7.2</w:t>
      </w:r>
      <w:r>
        <w:rPr>
          <w:iCs/>
          <w:kern w:val="2"/>
          <w:lang w:eastAsia="hi-IN" w:bidi="hi-IN"/>
        </w:rPr>
        <w:t>.   Приемка объекта производится в течение 5 дней, со дня получения Заказчиком письменного извещения  Подрядчика о его готовности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</w:r>
    </w:p>
    <w:p>
      <w:pPr>
        <w:pStyle w:val="Normal"/>
        <w:spacing w:lineRule="atLeast" w:line="100" w:before="0" w:after="60"/>
        <w:jc w:val="center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8.ПОРЯДОК И УСЛОВИЕ ПЛАТЕЖЕЙ.</w:t>
      </w:r>
    </w:p>
    <w:p>
      <w:pPr>
        <w:pStyle w:val="Normal"/>
        <w:tabs>
          <w:tab w:val="clear" w:pos="708"/>
          <w:tab w:val="left" w:pos="-284" w:leader="none"/>
        </w:tabs>
        <w:spacing w:lineRule="atLeast" w:line="100" w:before="0" w:after="1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8.1.  «Заказчик» до 22.08.2012 года   производит авансовый  платеж  в размере  30% от стоимости подрядных работ.</w:t>
      </w:r>
    </w:p>
    <w:p>
      <w:pPr>
        <w:pStyle w:val="Normal"/>
        <w:tabs>
          <w:tab w:val="clear" w:pos="708"/>
          <w:tab w:val="left" w:pos="-284" w:leader="none"/>
        </w:tabs>
        <w:spacing w:lineRule="atLeast" w:line="100" w:before="0" w:after="1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8.2. Окончательный расчет «Заказчик» производит  в течение  30 календарных дней после подписания  акта приема-сдачи выполненных работ (КС-2), справки (КС-3) и счета-фактуры. </w:t>
      </w:r>
    </w:p>
    <w:p>
      <w:pPr>
        <w:pStyle w:val="Normal"/>
        <w:tabs>
          <w:tab w:val="clear" w:pos="708"/>
          <w:tab w:val="left" w:pos="-284" w:leader="none"/>
        </w:tabs>
        <w:spacing w:lineRule="atLeast" w:line="100" w:before="0" w:after="120"/>
        <w:jc w:val="both"/>
        <w:rPr>
          <w:kern w:val="2"/>
          <w:lang w:eastAsia="hi-IN" w:bidi="hi-IN"/>
        </w:rPr>
      </w:pPr>
      <w:bookmarkStart w:id="0" w:name="_GoBack"/>
      <w:bookmarkEnd w:id="0"/>
      <w:r>
        <w:rPr>
          <w:kern w:val="2"/>
          <w:lang w:eastAsia="hi-IN" w:bidi="hi-IN"/>
        </w:rPr>
        <w:t xml:space="preserve">8.3. Расчеты с Подрядчиком за выполненные работы Заказчик производит путем перечисления денежных средств на указанный расчетный счет. Моментом оплаты считается дата поступления денежных средств на расчетный счет Подрядчика. 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8.4. Заказчик вправе задержать Подрядчику платежи в следующих случаях: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- при обнаружении дефектов, допущенных по вине Подрядчика;</w:t>
      </w:r>
    </w:p>
    <w:p>
      <w:pPr>
        <w:pStyle w:val="Normal"/>
        <w:tabs>
          <w:tab w:val="clear" w:pos="708"/>
          <w:tab w:val="left" w:pos="8025" w:leader="none"/>
        </w:tabs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- при причинении Подрядчиком  Заказчику ущерба до его возмещения;</w:t>
        <w:tab/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</w:r>
    </w:p>
    <w:p>
      <w:pPr>
        <w:pStyle w:val="Normal"/>
        <w:spacing w:lineRule="atLeast" w:line="100" w:before="0" w:after="6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pacing w:lineRule="atLeast" w:line="100" w:before="0" w:after="60"/>
        <w:ind w:firstLine="567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  <w:t>9. УСЛОВИЯ РАСТОРЖЕНИЯ ДОГОВОРА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9.1</w:t>
      </w:r>
      <w:r>
        <w:rPr>
          <w:iCs/>
          <w:kern w:val="2"/>
          <w:lang w:eastAsia="hi-IN" w:bidi="hi-IN"/>
        </w:rPr>
        <w:t xml:space="preserve"> </w:t>
      </w:r>
      <w:r>
        <w:rPr>
          <w:bCs/>
          <w:iCs/>
          <w:kern w:val="2"/>
          <w:lang w:eastAsia="hi-IN" w:bidi="hi-IN"/>
        </w:rPr>
        <w:t xml:space="preserve">Заказчик </w:t>
      </w:r>
      <w:r>
        <w:rPr>
          <w:iCs/>
          <w:kern w:val="2"/>
          <w:lang w:eastAsia="hi-IN" w:bidi="hi-IN"/>
        </w:rPr>
        <w:t xml:space="preserve">  может   расторгнуть  договор: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- при применении  санкций, налагаемых государственными органами в рамках действующего законодательства, лишающих  Подрядчика  права на производство работ.</w:t>
      </w:r>
    </w:p>
    <w:p>
      <w:pPr>
        <w:pStyle w:val="Normal"/>
        <w:spacing w:lineRule="atLeast" w:line="100" w:before="0" w:after="60"/>
        <w:jc w:val="both"/>
        <w:rPr/>
      </w:pPr>
      <w:r>
        <w:rPr>
          <w:iCs/>
          <w:kern w:val="2"/>
          <w:lang w:eastAsia="hi-IN" w:bidi="hi-IN"/>
        </w:rPr>
        <w:t>9.2</w:t>
      </w:r>
      <w:r>
        <w:rPr>
          <w:bCs/>
          <w:iCs/>
          <w:kern w:val="2"/>
          <w:lang w:eastAsia="hi-IN" w:bidi="hi-IN"/>
        </w:rPr>
        <w:t xml:space="preserve"> Подрядчик</w:t>
      </w:r>
      <w:r>
        <w:rPr>
          <w:iCs/>
          <w:kern w:val="2"/>
          <w:lang w:eastAsia="hi-IN" w:bidi="hi-IN"/>
        </w:rPr>
        <w:t xml:space="preserve">  может  расторгнуть  договор: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-    в  одностороннем порядке в случае изменения действующего законодательства, лишающих  Подрядчика  права на производство работ.</w:t>
      </w:r>
    </w:p>
    <w:p>
      <w:pPr>
        <w:pStyle w:val="Normal"/>
        <w:spacing w:lineRule="atLeast" w:line="100" w:before="0" w:after="60"/>
        <w:jc w:val="center"/>
        <w:rPr/>
      </w:pPr>
      <w:r>
        <w:rPr>
          <w:iCs/>
          <w:kern w:val="2"/>
          <w:lang w:eastAsia="hi-IN" w:bidi="hi-IN"/>
        </w:rPr>
        <w:t xml:space="preserve">         </w:t>
      </w:r>
      <w:r>
        <w:rPr>
          <w:kern w:val="2"/>
          <w:lang w:eastAsia="hi-IN" w:bidi="hi-IN"/>
        </w:rPr>
        <w:t>10. ИМУЩЕСТВЕННАЯ ОТВЕТСТВЕННОСТЬ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10.1. За нарушение сроков начала и/или окончания выполнения работ Заказчик вправе потребовать у Подрядчика оплаты неустойки в размере 0,1% от договорной цены работ, указанной в п. 2.1. Договора, за каждый календарный день просрочки, а также возмещения убытков в полной сумме сверх неустойки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 xml:space="preserve">10.2.Стороны освобождаются от ответственности 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.                                                  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К обстоятельствам чрезвычайного характера (форс-мажор) относятся: наводнение, пожар, землетрясение и иные явления природы или любые другие обстоятельства, которые стороны не могли предвидеть и предотвратить, в том числе изменения законодательств РФ, влекущие убытки сторон договора.</w:t>
      </w:r>
    </w:p>
    <w:p>
      <w:pPr>
        <w:pStyle w:val="Normal"/>
        <w:spacing w:lineRule="atLeast" w:line="100" w:before="0" w:after="60"/>
        <w:ind w:firstLine="567"/>
        <w:jc w:val="center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11. ГАРАНТИЯ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11.1. Подрядчик гарантирует: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>надлежащие качество используемых материалов, обеспеченность их соответствующими сертификатами, техническими паспортами и другими документами, удостоверяющими качество, выполнения всех работ в соответствии с проектной документацией и действующими нормами.</w:t>
      </w:r>
    </w:p>
    <w:p>
      <w:pPr>
        <w:pStyle w:val="Normal"/>
        <w:spacing w:lineRule="atLeast" w:line="100" w:before="0" w:after="60"/>
        <w:jc w:val="both"/>
        <w:rPr>
          <w:iCs/>
          <w:kern w:val="2"/>
          <w:lang w:eastAsia="hi-IN" w:bidi="hi-IN"/>
        </w:rPr>
      </w:pPr>
      <w:r>
        <w:rPr>
          <w:iCs/>
          <w:kern w:val="2"/>
          <w:lang w:eastAsia="hi-IN" w:bidi="hi-IN"/>
        </w:rPr>
        <w:t xml:space="preserve">11.2. Гарантийный срок нормальной эксплуатации объекта устанавливается в течение 5-и лет со дня  подписания сторонами акта о приемке  законченного строительством объекта. </w:t>
      </w:r>
    </w:p>
    <w:p>
      <w:pPr>
        <w:pStyle w:val="Normal"/>
        <w:spacing w:lineRule="atLeast" w:line="100" w:before="0" w:after="60"/>
        <w:ind w:firstLine="567"/>
        <w:jc w:val="center"/>
        <w:rPr/>
      </w:pPr>
      <w:r>
        <w:rPr>
          <w:iCs/>
          <w:kern w:val="2"/>
          <w:lang w:eastAsia="hi-IN" w:bidi="hi-IN"/>
        </w:rPr>
        <w:t xml:space="preserve">   </w:t>
      </w:r>
      <w:r>
        <w:rPr>
          <w:kern w:val="2"/>
          <w:lang w:eastAsia="hi-IN" w:bidi="hi-IN"/>
        </w:rPr>
        <w:t>12. ОСОБЫЕ УСЛОВИЯ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12.1.</w:t>
      </w:r>
      <w:r>
        <w:rPr>
          <w:iCs/>
          <w:kern w:val="2"/>
          <w:lang w:eastAsia="hi-IN" w:bidi="hi-IN"/>
        </w:rPr>
        <w:t xml:space="preserve"> Все приложения, изменения и дополнения являются неотъемлемой частью данного Договора и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12.2.</w:t>
      </w:r>
      <w:r>
        <w:rPr>
          <w:iCs/>
          <w:kern w:val="2"/>
          <w:lang w:eastAsia="hi-IN" w:bidi="hi-IN"/>
        </w:rPr>
        <w:t xml:space="preserve"> Споры, возникающие между сторонами при выполнении обязательств по Договору, разрешаются путем переговоров, а в случае недостижения согласия – в Арбитражном суде согласно  подсудности.</w:t>
      </w:r>
    </w:p>
    <w:p>
      <w:pPr>
        <w:pStyle w:val="Normal"/>
        <w:spacing w:lineRule="atLeast" w:line="100" w:before="0" w:after="60"/>
        <w:jc w:val="both"/>
        <w:rPr/>
      </w:pPr>
      <w:r>
        <w:rPr>
          <w:bCs/>
          <w:iCs/>
          <w:kern w:val="2"/>
          <w:lang w:eastAsia="hi-IN" w:bidi="hi-IN"/>
        </w:rPr>
        <w:t>12.3</w:t>
      </w:r>
      <w:r>
        <w:rPr>
          <w:iCs/>
          <w:kern w:val="2"/>
          <w:lang w:eastAsia="hi-IN" w:bidi="hi-IN"/>
        </w:rPr>
        <w:t xml:space="preserve"> Настоящий 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Normal"/>
        <w:tabs>
          <w:tab w:val="clear" w:pos="708"/>
          <w:tab w:val="left" w:pos="6105" w:leader="none"/>
        </w:tabs>
        <w:autoSpaceDE w:val="false"/>
        <w:spacing w:lineRule="atLeast" w:line="100" w:before="0" w:after="60"/>
        <w:ind w:firstLine="540"/>
        <w:rPr/>
      </w:pPr>
      <w:r>
        <w:rPr>
          <w:iCs/>
          <w:kern w:val="2"/>
          <w:lang w:eastAsia="hi-IN" w:bidi="hi-IN"/>
        </w:rPr>
        <w:t>12. ЮРИДИЧЕСКИЕ АДРЕСА, РЕКВИЗИТЫ И ПОДПИСИ СТОРОН:</w:t>
      </w:r>
      <w:r>
        <w:rPr>
          <w:rFonts w:eastAsia="Calibri"/>
          <w:iCs/>
          <w:kern w:val="2"/>
          <w:lang w:eastAsia="hi-IN" w:bidi="hi-IN"/>
        </w:rPr>
        <w:t>ОАО «Брянскоблгаз»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41033, г.Брянск, ул.Щукина, д.54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ИНН/КПП 3234007455/325050001, 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Р/счет № 40702810800010004874 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в Центральном филиале АБ «РОССИЯ», 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п.Газопровод, Московск.обл.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К/счет № 30101810400000000132 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БИК 044599132      ОКПО 03260368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ОГРН 1033265000526</w:t>
      </w:r>
    </w:p>
    <w:p>
      <w:pPr>
        <w:pStyle w:val="Normal"/>
        <w:spacing w:lineRule="atLeast" w:line="100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Заместитель Генерального директора </w:t>
      </w:r>
    </w:p>
    <w:p>
      <w:pPr>
        <w:pStyle w:val="Normal"/>
        <w:spacing w:lineRule="atLeast" w:line="100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по строительству и инвестиции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05" w:leader="none"/>
        </w:tabs>
        <w:autoSpaceDE w:val="false"/>
        <w:spacing w:lineRule="atLeast" w:line="100" w:before="0" w:after="60"/>
        <w:rPr>
          <w:rFonts w:eastAsia="Lucida Sans Unicode"/>
          <w:iCs/>
          <w:kern w:val="2"/>
          <w:lang w:eastAsia="hi-IN" w:bidi="hi-IN"/>
        </w:rPr>
      </w:pPr>
      <w:r>
        <w:rPr>
          <w:rFonts w:eastAsia="Lucida Sans Unicode"/>
          <w:iCs/>
          <w:kern w:val="2"/>
          <w:lang w:eastAsia="hi-IN" w:bidi="hi-IN"/>
        </w:rPr>
        <w:t>________________________Е.А. Баранов</w:t>
      </w:r>
    </w:p>
    <w:p>
      <w:pPr>
        <w:pStyle w:val="Normal"/>
        <w:ind w:left="3119" w:hanging="3119"/>
        <w:rPr/>
      </w:pPr>
      <w:r>
        <w:rPr/>
        <w:t xml:space="preserve">Заказчик:                                     </w:t>
      </w:r>
    </w:p>
    <w:p>
      <w:pPr>
        <w:pStyle w:val="Normal"/>
        <w:rPr/>
      </w:pPr>
      <w:r>
        <w:rPr/>
        <w:t xml:space="preserve">Подрядчик: </w:t>
      </w:r>
    </w:p>
    <w:p>
      <w:pPr>
        <w:pStyle w:val="Normal"/>
        <w:rPr/>
      </w:pPr>
      <w:r>
        <w:rPr/>
        <w:t>Объект: Спортивная  площадка по ул.  Щукина , 60"Б"   в  г.  Брянс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ТА N 1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6096" w:leader="none"/>
        </w:tabs>
        <w:rPr/>
      </w:pPr>
      <w:r>
        <w:rPr/>
        <w:t>Трудоемкость</w:t>
        <w:tab/>
        <w:t>4216.6   ч.-ч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17"/>
        <w:gridCol w:w="1080"/>
        <w:gridCol w:w="1148"/>
        <w:gridCol w:w="1032"/>
        <w:gridCol w:w="1033"/>
        <w:gridCol w:w="1033"/>
        <w:gridCol w:w="1262"/>
        <w:gridCol w:w="1080"/>
        <w:gridCol w:w="108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/N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 ед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</w:t>
            </w:r>
          </w:p>
        </w:tc>
        <w:tc>
          <w:tcPr>
            <w:tcW w:w="30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ед., руб. /с индекс.</w:t>
            </w:r>
          </w:p>
        </w:tc>
        <w:tc>
          <w:tcPr>
            <w:tcW w:w="34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ая стоимость, руб. /с индекс.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ценки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. з/п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ин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1427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917"/>
        <w:gridCol w:w="1080"/>
        <w:gridCol w:w="1148"/>
        <w:gridCol w:w="1032"/>
        <w:gridCol w:w="1033"/>
        <w:gridCol w:w="1033"/>
        <w:gridCol w:w="1262"/>
        <w:gridCol w:w="1080"/>
        <w:gridCol w:w="1082"/>
      </w:tblGrid>
      <w:tr>
        <w:trPr>
          <w:tblHeader w:val="true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Земляные  рабо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7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57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.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7.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.4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2.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.4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2.9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вручную неуплотненного грунта  в транспортные средства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3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60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.6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8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2.6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.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.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.3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ями-самосвалами  на  расстояние, км : св. 4,5 до 5,0 вк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*6.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313-01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.6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9.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.6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9.4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 1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4*15.31+178.71*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1-02005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05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.1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.3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4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.6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7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.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.9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.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6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.2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3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.01</w:t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3.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2.6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0.4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b/>
                <w:bCs/>
                <w:sz w:val="18"/>
                <w:szCs w:val="18"/>
                <w:u w:val="single"/>
              </w:rPr>
              <w:t>Бетонное  осн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песча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*15.31+16.1*6.09+61.9*4.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002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2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3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7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8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6.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96.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.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9.1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.8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0.2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 т.130мм  из  бет. В 22,5( 3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*15.31+0.95*3.6+5.758*6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002-0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2-0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.9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8.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.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3.6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.5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10 мм, класс В22,5 (М3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35*6.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8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86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.3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.8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9.9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26.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   т.70мм  В15(М2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*15.31+0.95*3.6+5.758*6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002-0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2-0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1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.0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2.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.4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.4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56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.2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рупность заполнителя 10 мм, класс В15 (М2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89*5.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8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69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.8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.3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5.8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10.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овка бетонных покрытий  ротационной  машиной  с  дис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66*15.31+191.48*4.44+12.3*9.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-015-0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15-0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4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.0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6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.1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4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1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.8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0.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.6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4.2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.47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.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ыливание поверх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*15.31+0.28*7.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6-00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6-00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.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.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5.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.2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битумной грунтовко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4*15.31+7.07*4.7+114.03*7.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3-0300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3-03-001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6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.2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.6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.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8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.8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.0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.6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овка бетонных покрытий   ротационной  машиной  с   лопа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66*15.31+191.48*4.44+12.3*9.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-015-0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15-0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.4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.0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.6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.1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.4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.1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.8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0.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.6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4.2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.47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1.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швов в бетоне затвердевше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5*15.31+4596.37*3.9+497.09*6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6-007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6-007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1.9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0.0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.7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6.3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5.8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.1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6.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2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0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.26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.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бмазочной в один слой праймер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87*15.31+10.18*8.25+199.64*7.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-004-0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4-0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.6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.4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.8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.3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9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.6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2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.7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5.8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.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29*15.31+127.39*8.04+1377.97*9.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-00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2.6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6.5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.2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6.3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3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.2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8.9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93.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.6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8.3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3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.9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эласт " Барьер"  цена  160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76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.ц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6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4.0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33.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металлической сетки в цементобетонное дорожное покры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9*15.31+14.59*5.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6-009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6-009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.3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.8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7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.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4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варная из арматурной проволоки диаметром 5,0 мм, без покрытия, 150х150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1*4.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89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.7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31.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88.6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9.5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скусственное  покрыт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  искуственной  травы  на кл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25*15.31+49.6*6.48+731.35*5.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-036-0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36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.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6.7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2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.8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4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.6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19.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.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0.4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.4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.0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ая  трава Juta Fast trask  зеленая  .5мм PE    цена 840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426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 ц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.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.4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.8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4.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20.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твенная  трава Juta Fast trask   бепая  и  синяя ( теннис. футбол)  .5мм PE    цена   900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4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 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2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.3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8.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ыпка  кварцевого  п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*15.31+16.1*6.09+0.328*4.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1-01002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1-01-002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.5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.8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.9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1.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6.1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.6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56*17.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41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5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4.2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.3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22.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861.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6.5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.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гражд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 металлическим  столбам  из сетчатых панелей высотой до 3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*15.31+2375.58*5.39+173.462*6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7-01054-1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7-01-054-1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.0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0.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1.8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.5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4.3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.9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5.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.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7.9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.78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7.0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чатых панелей высотой до 4 м     к=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19*15.31+2375.58*5.39+891.2*6.71)*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7-01054-1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7-01-054-1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1.5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32.4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3.7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.1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8.7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.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4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.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8.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.0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3.9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7,5 (М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1*6.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7-01054-1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40100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.6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.2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8.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ы Bekasport   высотой  3,8м  цена 6022,9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 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.1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9.3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08.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ы Bekasport   высотой  4,8м  цена  6022,9/1,18/5,18 к=1,263  на  высоту столб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.36*1.263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 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.5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6.5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9.2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4.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металлические сетчатыеNylofor 2d c   ячейкой 50х200мм  цена 6697,15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64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  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.6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.4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5.0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44.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металлические сетчатыеNylofor 2d c   ячейкой 100х200мм  цена 2954,68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39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3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.9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20.3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57.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кали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52*15.31+3527.68*5.52+257.73*7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7-01-055-1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7-01-055-10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.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4.5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.5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.5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.6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2.7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4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5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.4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тка Fortinet    цена 18726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.61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.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.6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9.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.2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нтажных изделий   для  крепления  пан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98*15.31+223.35*5.88+343.65*5.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7-01-044-0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7-01-044-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9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6.0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9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7.6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3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.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.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6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.99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  стальной  для  крепления  панелей  к  столбу RAL 5005   цена 60,192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5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1.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  угловой  для  крепления  панелей  к  столбу RAL 5005   цена  249,74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6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8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6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.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3.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ный болт   М6   цена  12,5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.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.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  стенок   бетонных  под  ло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.85*15.31+1969.99*6.14+3545.41*5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6-01-02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6-01-02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.2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83.2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.8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51.4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.9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5.7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6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.8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8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25 (М35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94*6.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9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5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.9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.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.45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9.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 лотка  полимербетон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29*15.31+4044.71*5.5+16.996*8.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2-004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2-004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1.4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.2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9.0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.7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5.9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.3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5.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8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.8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.99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3.4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полимербетонный  DN100  цена  680/1,18/5,18х1,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6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СЦ дог цена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.6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.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7.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671.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7.55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5.7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Тротуарная  плит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3*15.31+1592.88*4.96+10.9*7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4-00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01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.1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3.9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.2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.8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.6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4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.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6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.6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51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3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*4.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12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.8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.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8*15.31+2463.53*6.41+45712.83*7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4007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07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95.1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86.9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.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9.8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.5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1.2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.3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43.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2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9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96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.75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аждый 1 см изменения толщины слоя добавлять или исключать к нормам с 27-04-007-01 по 27-04-007-3  к=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9.54*6.5+2746.67*6.62)*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4007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07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9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1.0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74.8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.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0.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04.6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90.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.53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1.4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цементно-песчаной  сме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3*15.31+1592.88*4.96+10.9*7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4-001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4-001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8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.1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3.9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3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.2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.8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.6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2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.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.18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коцементная (цемент М 4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99*9.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028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.9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.6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.1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5.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тротуарной плитки, количество плитки при укладке на 1 м2 55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54*15.31+11.92*5.02+3*5.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7005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7-005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4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.6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5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8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.06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0.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.3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6.2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6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.4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итка  тротуарная   серая  цена  412/1,18/5,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.1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0.2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2.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а  тротуарная  серая  цена  483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2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.3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.9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0.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тротуарной плитки толщиной 70 мм угловой шлифовальной машинк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*15.31+0.37*4.41+8.94*16.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7005-0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7-005-05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5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.0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.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6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.1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8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1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ортовых камней бетонных: при других видах покрыт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37*15.31+67.23*5.5+3701.02*6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27-02-010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27-02-010-02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.6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8.1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3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0.1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.7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7.7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6.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.1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2.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8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.8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 бортовые  БР 50.20.8  цена   79/1,18/5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25*5.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.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72.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.1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b/>
                <w:bCs/>
                <w:sz w:val="18"/>
                <w:szCs w:val="18"/>
                <w:u w:val="single"/>
              </w:rPr>
              <w:t>Озелен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в газонов партерных, мавританских и обыкновенных вручн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2*15.31+269.78*5.08+21.8*7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47-01-046-0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47-01-046-06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.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.71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1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.7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.4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.8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.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.5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.85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.34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 рулонный  Цена 250/1,18/5,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3*5.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4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.8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.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9.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4*15.31+963.9*7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47-01-046-04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47-01-046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.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.7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.4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.0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.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28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.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естандартных посадочных мест для деревьев или кустарников с комом земли вручную с добавлением растительной земли до 25%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36*15.31+108.92*6.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47-01-008-0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47-01-008-07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.28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9.5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3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.42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7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.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.86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адка деревьев и кустарников с комом земли размером 0,2x0,15 м и 0,25x0,2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6*15.31+29.54*5.08+68.25*2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47-01-009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47-01-009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еревьев или кустарников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.9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.7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.06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.5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9.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8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.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48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.21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оимость  деревьев - саженцов  туи  цена  2500/5,24/1,18х1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54*5.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.5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.5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8.1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8.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оимость   кустарника - пузыреплодника   цена  485/5,24/1,18х1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6*5.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л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36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5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.48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8.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3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.8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.5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b/>
                <w:bCs/>
                <w:sz w:val="18"/>
                <w:szCs w:val="18"/>
                <w:u w:val="single"/>
              </w:rPr>
              <w:t>Турни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, группа грунтов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65*15.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1-02-058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6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6.7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.6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6.7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.84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ов-столбов бето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.25*15.31+1746.94*6.08+4156.63*4.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6-01-001-1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6-01-001-1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88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.8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7.6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.2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04.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.9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1.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4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4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12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47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7,5 (М10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1*6.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3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76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.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.6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.8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.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ка   тур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27*15.31+873.19*6.05+6747.19*5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 38-01-003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.6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8.75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.27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.67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.19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2.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.93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9.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8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.13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6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.56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порных конструкций   тур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85*15.31+264.62*6.26+259.27*6.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09-03039-01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09-03-039-01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.74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.49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.85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.3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.6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.5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3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.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7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.28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.3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рамные из круглых труб и гнутосварных профилей, массой от 0,5 т до 1,5 т (РМГ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.1*4.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52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0.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9.43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.02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.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21*15.31+2.82*6.23+423.9*3.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екс 15-04030-0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 15-04-030-04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52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5</w:t>
            </w:r>
          </w:p>
          <w:p>
            <w:pPr>
              <w:pStyle w:val="Normal"/>
              <w:tabs>
                <w:tab w:val="clear" w:pos="708"/>
                <w:tab w:val="decimal" w:pos="5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.93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.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.21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4.58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68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  <w:p>
            <w:pPr>
              <w:pStyle w:val="Normal"/>
              <w:tabs>
                <w:tab w:val="clear" w:pos="708"/>
                <w:tab w:val="decimal" w:pos="68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5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.44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.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43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.69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</w:tr>
      <w:tr>
        <w:trPr/>
        <w:tc>
          <w:tcPr>
            <w:tcW w:w="1085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(прямые затраты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6.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7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.92</w:t>
            </w:r>
          </w:p>
        </w:tc>
      </w:tr>
      <w:tr>
        <w:trPr/>
        <w:tc>
          <w:tcPr>
            <w:tcW w:w="61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прямые затраты) по смете</w:t>
            </w:r>
          </w:p>
        </w:tc>
        <w:tc>
          <w:tcPr>
            <w:tcW w:w="126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03.89</w:t>
            </w:r>
          </w:p>
          <w:p>
            <w:pPr>
              <w:pStyle w:val="Normal"/>
              <w:tabs>
                <w:tab w:val="clear" w:pos="708"/>
                <w:tab w:val="decimal" w:pos="91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161.78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0.09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9.2</w:t>
            </w:r>
          </w:p>
        </w:tc>
        <w:tc>
          <w:tcPr>
            <w:tcW w:w="1082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72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86.85</w:t>
            </w:r>
          </w:p>
          <w:p>
            <w:pPr>
              <w:pStyle w:val="Normal"/>
              <w:tabs>
                <w:tab w:val="clear" w:pos="708"/>
                <w:tab w:val="decimal" w:pos="729" w:leader="none"/>
              </w:tabs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49.1</w:t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2,51 - 68% (80%*0.85) (от 47694.17); 4 - 80.75% (95%*0.85) (от 1962.44); 5-8,11,13-14,16,19 - 104.55% (123%*0.85) (от 284106.6); 9-10,54 - 76.5% (90%*0.85) (от 13241.93); 12,15,33,35-39,42-43 - 120.7% (142%*0.85) (от 32547.7); 20-21,27-28 - 110.5% (130%*0.85) (от 34758.28); 32,52,55 - 89.25% (105%*0.85) (от 2056.14); 44,46-48 - 97.75% (115%*0.85) (от 6038.27); 53 - 56.1% (66%*0.85) (от 2186.42)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37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 накладными расходами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999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от з/п основных рабочих и механиза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озициям 1-2,51 - 36% (45%*0.8) (от 47694.17); 4,53 - 40% (50%*0.8) (от 4148.86); 5-8,11,13-14,16,19 - 60% (75%*0.8) (от 284106.6); 9-10 - 56% (70%*0.8) (от 11621.98); 12,15,33,35-39,42-43 - 76% (95%*0.8) (от 32547.7); 20-21,27-28,54 - 68% (85%*0.8) (от 36378.23); 32,52 - 52% (65%*0.8) (от 1008.33); 44,46-48 - 72% (90%*0.8) (от 6038.27); 55 - 44% (55%*0.8) (от 1047.81))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608.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со сметной прибылью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607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ые здания и сооружения 1.8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4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2302.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820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18%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414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08"/>
                <w:tab w:val="decimal" w:pos="91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716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  <w:tab/>
        <w:t>От заказчика</w:t>
        <w:tab/>
        <w:t xml:space="preserve">От подрядчика </w:t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379" w:leader="none"/>
          <w:tab w:val="left" w:pos="6521" w:leader="none"/>
          <w:tab w:val="decimal" w:pos="8789" w:leader="none"/>
        </w:tabs>
        <w:autoSpaceDE w:val="false"/>
        <w:spacing w:lineRule="atLeast" w:line="100" w:before="0" w:after="60"/>
        <w:rPr>
          <w:rFonts w:eastAsia="Lucida Sans Unicode"/>
          <w:iCs/>
          <w:kern w:val="2"/>
          <w:lang w:eastAsia="hi-IN" w:bidi="hi-IN"/>
        </w:rPr>
      </w:pPr>
      <w:r>
        <w:rPr>
          <w:rFonts w:eastAsia="Lucida Sans Unicode"/>
          <w:iCs/>
          <w:kern w:val="2"/>
          <w:lang w:eastAsia="hi-IN" w:bidi="hi-IN"/>
        </w:rPr>
        <w:tab/>
        <w:t>_________________</w:t>
        <w:tab/>
        <w:t>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cs="Times New Roman CYR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5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57:00Z</dcterms:created>
  <dc:creator>Шавлова</dc:creator>
  <dc:description/>
  <cp:keywords/>
  <dc:language>en-US</dc:language>
  <cp:lastModifiedBy>Акименко Оксана Дмитриевна</cp:lastModifiedBy>
  <cp:lastPrinted>2012-08-17T10:08:00Z</cp:lastPrinted>
  <dcterms:modified xsi:type="dcterms:W3CDTF">2012-08-17T07:41:00Z</dcterms:modified>
  <cp:revision>7</cp:revision>
  <dc:subject/>
  <dc:title>ИЗВЕЩЕНИЕ</dc:title>
</cp:coreProperties>
</file>